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ЕРВЕР УПРАВЛЕНИЯ ПРОЕКТАМИ ГП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.С. Ковтун, студент 3 курса, каф КСУП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Д.А. Звонков, аспирант каф. КСУП</w:t>
      </w:r>
    </w:p>
    <w:p>
      <w:pPr>
        <w:pStyle w:val="Normal"/>
        <w:jc w:val="center"/>
        <w:rPr>
          <w:b/>
          <w:b/>
          <w:bCs/>
        </w:rPr>
      </w:pPr>
      <w:r>
        <w:rPr>
          <w:iCs/>
        </w:rPr>
        <w:t xml:space="preserve">Г.Томск, ТУСУР, +79138641657, </w:t>
      </w:r>
      <w:hyperlink r:id="rId2">
        <w:r>
          <w:rPr>
            <w:rStyle w:val="InternetLink"/>
          </w:rPr>
          <w:t>sirMelipharo@gmail.com</w:t>
        </w:r>
      </w:hyperlink>
    </w:p>
    <w:p>
      <w:pPr>
        <w:pStyle w:val="Normal"/>
        <w:jc w:val="center"/>
        <w:rPr>
          <w:b/>
          <w:b/>
          <w:lang w:val="en-US"/>
        </w:rPr>
      </w:pPr>
      <w:hyperlink r:id="rId3">
        <w:r>
          <w:rPr>
            <w:rStyle w:val="InternetLink"/>
          </w:rPr>
          <w:t>zda@kcup.tusur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Аннотация.</w:t>
      </w:r>
      <w:r>
        <w:rPr/>
        <w:t xml:space="preserve"> В данном докладе описывается опыт создания и внедрения системы управления проектами ГПО, реализованный с использованием кроссплатформеных бесплатных программных продуктов с открытыми исходными кодами. Данное решение является компактным, масштабируемым и легко конфигурируемым. Может быть применено для управления различными проектами, например, проектами разработки программного обеспечения, конструкторскими проектами. </w:t>
      </w:r>
    </w:p>
    <w:p>
      <w:pPr>
        <w:pStyle w:val="Normal"/>
        <w:rPr/>
      </w:pPr>
      <w:r>
        <w:rPr/>
        <w:t>Как известно, в ТУСУРе внедрена система группового проектного обучения (ГПО), заключающаяся в коллективной работе над одним проектом нескольких студентов. Она включает в себя периодические отчетные периоды, предназначенные для слежения за ходом выполнения работы конкретным студентом и группы в целом. Также, учитывая специфику кафедры, можно предположить, что большинство проектов будут иметь техническую направленность, которая включает в себя элементы разработки разнообразных систем. Как следствие, возникает потребность в документировании системы, а также в возможности отслеживания выполненной работы. Современные технические средства позволяют объединить эти задачи, в связи с чем возникла концепция «сервера проектных групп ГПО». Рассмотрим подробнее ключевые моменты этой концепции.</w:t>
      </w:r>
    </w:p>
    <w:p>
      <w:pPr>
        <w:pStyle w:val="Normal"/>
        <w:rPr/>
      </w:pPr>
      <w:r>
        <w:rPr/>
        <w:t xml:space="preserve">Каждая проектная группа имеет в своём распоряжении, как минимум, два программных продукта: систему контроля версий Subversion и систему управления проектами Trac. Subversion представляет собой централизованную RCS (Revision Control System, система управления версиями), позволяющее отслеживать изменения в различных документах, обеспечивая при этом доступ к каждому изменению, произведённому в любой момент времени, сравнивать различные версии документов (файлов) и многое другое. </w:t>
      </w:r>
    </w:p>
    <w:p>
      <w:pPr>
        <w:pStyle w:val="Normal"/>
        <w:rPr/>
      </w:pPr>
      <w:r>
        <w:rPr/>
        <w:t xml:space="preserve">Система управления проектами Trac – это веб-приложение для управления работой группы людей над одним проектом. Она имеет в своём распоряжении такой инструментарий, как система обращений (ticket), направленных на координацию действий членов проекта; база знаний, построенная на wiki-технологии (по аналогии с проектом Wikipedia), предоставляющая широкие возможности для документирования практически любой системы; и рабочий процесс, сохраняющий и отображающий каждое изменение, внесённое в проект любым его участником. Таким образом, связка приложений Trac и Subversion предоставляет максимум возможностей для коллективной работы над проектом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0300" cy="458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Компонентная диаграмма сервера управления проектами ГПО</w:t>
      </w:r>
    </w:p>
    <w:p>
      <w:pPr>
        <w:pStyle w:val="Normal"/>
        <w:jc w:val="center"/>
        <w:rPr/>
      </w:pPr>
      <w:r>
        <w:rPr/>
        <w:t xml:space="preserve">Для обеспечения возможности работы с приложениями из любой точки был выбран вариант выполнения вышеописанного ПО в качестве цельного веб-приложения, предоставляемого хорошо масштабируемым веб-сервером Apache, для обеспечения поддержки большого числа проектов в один момент времени. </w:t>
      </w:r>
    </w:p>
    <w:p>
      <w:pPr>
        <w:pStyle w:val="Normal"/>
        <w:rPr/>
      </w:pPr>
      <w:r>
        <w:rPr/>
        <w:t xml:space="preserve">Также, для возможности беспрепятственного обмена файлами и их хранения, было принято решение установить дополнительно FTP-сервер, предоставляющий защищённый паролем доступ к личному каталогу отдельной группы. </w:t>
      </w:r>
    </w:p>
    <w:p>
      <w:pPr>
        <w:pStyle w:val="Normal"/>
        <w:rPr/>
      </w:pPr>
      <w:r>
        <w:rPr/>
        <w:t xml:space="preserve">Для работы описанной системы была выбрана операционная система FreeBSD. Эта операционная система семейства ОС UNIX, основными чертами которых являются: гибкость, функциональность и защищённость. FreeBSD хорошо зарекомендовала себя как система для построения интернет-сервисом. Она предоставляет достаточно надёжные сетевые службы и эффективное управление памятью. </w:t>
      </w:r>
    </w:p>
    <w:p>
      <w:pPr>
        <w:pStyle w:val="Normal"/>
        <w:rPr/>
      </w:pPr>
      <w:r>
        <w:rPr/>
        <w:t xml:space="preserve">Также, учитывая тот факт, что на кафедре развёрнута система единого центра аутенфикации пользователей Active Directory, основанной на LDAP, сервер также поддерживает эту возможность. </w:t>
      </w:r>
    </w:p>
    <w:p>
      <w:pPr>
        <w:pStyle w:val="Normal"/>
        <w:rPr/>
      </w:pPr>
      <w:r>
        <w:rPr/>
        <w:t>Ввиду того, что на сервере хранится важная информация о проектах, была настроена система резервирования данных, заключающаяся в ежедневном инкрементном архивировании данных, находящихся на диске, а также в еженедельном полном копировании проектных файлов и записи их на DVD-носители, чем обеспечивается высокая сохранность информации.</w:t>
      </w:r>
    </w:p>
    <w:p>
      <w:pPr>
        <w:pStyle w:val="Normal"/>
        <w:rPr/>
      </w:pPr>
      <w:r>
        <w:rPr/>
        <w:t xml:space="preserve">На данный момент конфигурация системы является достаточной для поддержки достаточно большого числа разнообразных проектов. Описанная структура может быть легко сконфигурирована под любые нужды, и может использоваться как основа для практически любых проектов. Описанное решение внедрено и работает на каф. КСУП. Данный сервер проходил тестирование на повышенных нагрузках, имитирующих активную работу нескольких проектных групп. </w: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397"/>
      <w:jc w:val="both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пропорциональный текст"/>
    <w:qFormat/>
    <w:rPr>
      <w:rFonts w:ascii="Courier New" w:hAnsi="Courier New" w:eastAsia="Courier New" w:cs="Courier New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Melipharo@gmail.com" TargetMode="External"/><Relationship Id="rId3" Type="http://schemas.openxmlformats.org/officeDocument/2006/relationships/hyperlink" Target="mailto:zda@kcup.tusur.ru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02:00Z</dcterms:created>
  <dc:creator>комп</dc:creator>
  <dc:description/>
  <cp:keywords/>
  <dc:language>en-US</dc:language>
  <cp:lastModifiedBy>x</cp:lastModifiedBy>
  <dcterms:modified xsi:type="dcterms:W3CDTF">2009-03-12T11:39:00Z</dcterms:modified>
  <cp:revision>5</cp:revision>
  <dc:subject/>
  <dc:title/>
</cp:coreProperties>
</file>